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tbl>
      <w:tblPr>
        <w:tblW w:w="88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904"/>
        <w:gridCol w:w="778"/>
        <w:gridCol w:w="3340"/>
      </w:tblGrid>
      <w:tr>
        <w:trPr>
          <w:trHeight w:val="340" w:hRule="atLeast"/>
          <w:cantSplit w:val="true"/>
        </w:trPr>
        <w:tc>
          <w:tcPr>
            <w:tcW w:w="88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120"/>
              <w:jc w:val="center"/>
              <w:rPr>
                <w:rFonts w:ascii="Times New Roman" w:hAnsi="Times New Roman" w:eastAsia="方正小标宋_GBK" w:cs="Times New Roman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"/>
                <w:kern w:val="0"/>
                <w:sz w:val="44"/>
                <w:szCs w:val="44"/>
              </w:rPr>
              <w:t>招聘学校一览表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医学综合院校名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中医药专科院校名称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中山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北京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北京协和医学院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广州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北京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上海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复旦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南京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清华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成都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浙江大学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山东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上海交通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黑龙江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华中科技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天津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青岛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湖南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南京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辽宁中医药大学</w:t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郑州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四川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中南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同济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首都医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中国医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上海第二医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哈尔滨医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南方医科大学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中国药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吉林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天津医科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武汉大学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国（境）外知名大学（世界排名前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位）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098" w:right="1985" w:gutter="0" w:header="1701" w:top="1757" w:footer="1134" w:bottom="1531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2098" w:right="1985" w:gutter="0" w:header="1701" w:top="1757" w:footer="1134" w:bottom="153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127125</wp:posOffset>
              </wp:positionH>
              <wp:positionV relativeFrom="paragraph">
                <wp:posOffset>-190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-0.15pt;mso-position-vertical-relative:text;margin-left:-88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27125</wp:posOffset>
              </wp:positionH>
              <wp:positionV relativeFrom="paragraph">
                <wp:posOffset>-1905</wp:posOffset>
              </wp:positionV>
              <wp:extent cx="11271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-0.15pt;mso-position-vertical-relative:text;margin-left:-88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3:00Z</dcterms:created>
  <dc:creator>郑科</dc:creator>
  <dc:description/>
  <dc:language>en-US</dc:language>
  <cp:lastModifiedBy>祁皓</cp:lastModifiedBy>
  <cp:lastPrinted>2016-11-04T11:11:00Z</cp:lastPrinted>
  <dcterms:modified xsi:type="dcterms:W3CDTF">2016-11-11T06:03:00Z</dcterms:modified>
  <cp:revision>3</cp:revision>
  <dc:subject/>
  <dc:title/>
</cp:coreProperties>
</file>