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hanging="0"/>
        <w:textAlignment w:val="auto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/>
          <w:kern w:val="0"/>
          <w:sz w:val="28"/>
          <w:szCs w:val="28"/>
        </w:rPr>
        <w:t>1</w:t>
      </w:r>
    </w:p>
    <w:tbl>
      <w:tblPr>
        <w:tblW w:w="14550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75"/>
        <w:gridCol w:w="870"/>
        <w:gridCol w:w="1844"/>
        <w:gridCol w:w="2386"/>
        <w:gridCol w:w="2040"/>
        <w:gridCol w:w="3900"/>
      </w:tblGrid>
      <w:tr>
        <w:trPr>
          <w:trHeight w:val="1246" w:hRule="atLeast"/>
        </w:trPr>
        <w:tc>
          <w:tcPr>
            <w:tcW w:w="1455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广州交响乐团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年公开招聘工作人员岗位表</w:t>
            </w:r>
          </w:p>
        </w:tc>
      </w:tr>
      <w:tr>
        <w:trPr>
          <w:trHeight w:val="82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招聘岗位及等级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招聘对象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招聘专业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623" w:hRule="atLeast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广州交响乐团（地址：广州市越秀区二沙岛海山街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号，邮编：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51010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交响乐演奏员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技术十二级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应届毕业生或社会人员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音乐表演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B05050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、音乐学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A05040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学本科（学士）及以上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所学专业为小提琴方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考试采取面试的方式进行，面试成绩为考试总成绩。</w:t>
            </w:r>
          </w:p>
        </w:tc>
      </w:tr>
      <w:tr>
        <w:trPr>
          <w:trHeight w:val="18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交响乐演奏员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技术十二级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应届毕业生或社会人员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音乐表演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B05050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、音乐学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A05040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学本科（学士）及以上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所学专业为长笛方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考试采取面试的方式进行，面试成绩为考试总成绩。</w:t>
            </w:r>
          </w:p>
        </w:tc>
      </w:tr>
      <w:tr>
        <w:trPr>
          <w:trHeight w:val="1829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财务人员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技术十二级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社会人员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会计学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A12020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B12020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）、财务管理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B12020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学本科（学士）及以上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以上会计从业工作经验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考试采取笔试加面试的方式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lef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说明：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专业名称及代码参考《广东省考试录用公务员专业参考目录》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版）确定。</w:t>
      </w:r>
    </w:p>
    <w:p>
      <w:pPr>
        <w:sectPr>
          <w:type w:val="nextPage"/>
          <w:pgSz w:orient="landscape" w:w="16838" w:h="11906"/>
          <w:pgMar w:left="624" w:right="2268" w:gutter="0" w:header="0" w:top="1440" w:footer="0" w:bottom="1106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lef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</w:t>
      </w: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应届毕业生不受年龄限制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47:00Z</dcterms:created>
  <dc:creator>邹洁波</dc:creator>
  <dc:description/>
  <dc:language>en-US</dc:language>
  <cp:lastModifiedBy>邹洁波</cp:lastModifiedBy>
  <dcterms:modified xsi:type="dcterms:W3CDTF">2017-05-08T07:49:5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