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石景宜刘紫英伉俪文化艺术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美术部工作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本科学历，学士学位或以上，美术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504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7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艺术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504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及以下（截止至报名开始当天）；或符合条件的应届毕业生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一定的创作研究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石景宜刘紫英伉俪文化艺术馆，地址：佛山市禅城区季华五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821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梁小红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2:02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