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图书馆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业务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活动主持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计算机网络及数据库建设与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音乐馆活动策划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古籍修复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业务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全日制本科及以上学历、学士及以上学位；图书馆学（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A120501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、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B120501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）、情报学（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A120502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）、信息资源管理（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B120503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）、信息管理与信息系统（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B120102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ewNewNewNewNewNewNewNewNewNewNewNew"/>
        <w:numPr>
          <w:ilvl w:val="0"/>
          <w:numId w:val="0"/>
        </w:numPr>
        <w:spacing w:lineRule="exact" w:line="560"/>
        <w:ind w:left="0" w:hanging="0"/>
        <w:rPr>
          <w:rStyle w:val="St61"/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30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；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2017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年国内全日制普通高等院校应届毕业生可报考此岗位，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活动主持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本科学历、学士学位；播音与主持艺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60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计算机网络及数据库建设与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本科学历、学士学位；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8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工作经验（截止至报名开始当天）。</w:t>
      </w:r>
    </w:p>
    <w:p>
      <w:pPr>
        <w:pStyle w:val="NewNewNewNewNewNewNewNewNewNewNewNew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音乐馆活动策划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全日</w:t>
      </w:r>
      <w:r>
        <w:rPr>
          <w:rStyle w:val="St61"/>
          <w:rFonts w:ascii="仿宋_GB2312" w:hAnsi="仿宋_GB2312" w:cs="仿宋_GB2312" w:eastAsia="仿宋_GB2312"/>
          <w:kern w:val="0"/>
          <w:sz w:val="32"/>
          <w:szCs w:val="32"/>
        </w:rPr>
        <w:t>制本科学历、学士学位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；音乐学（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B050502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Style w:val="St61"/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Style w:val="St61"/>
          <w:rFonts w:ascii="仿宋_GB2312" w:hAnsi="仿宋_GB2312" w:cs="仿宋_GB2312" w:eastAsia="仿宋_GB2312"/>
          <w:kern w:val="0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ewNewNewNewNewNewNewNewNewNewNewNew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古籍修复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大专及以上学历；古典文献学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(B050105)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、文物修复与保护（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C120504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30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；</w:t>
      </w:r>
      <w:r>
        <w:rPr>
          <w:rStyle w:val="St61"/>
          <w:rFonts w:eastAsia="仿宋_GB2312" w:cs="仿宋_GB2312" w:ascii="仿宋_GB2312" w:hAnsi="仿宋_GB2312"/>
          <w:sz w:val="32"/>
          <w:szCs w:val="32"/>
        </w:rPr>
        <w:t>2017</w:t>
      </w:r>
      <w:r>
        <w:rPr>
          <w:rStyle w:val="St61"/>
          <w:rFonts w:ascii="仿宋_GB2312" w:hAnsi="仿宋_GB2312" w:cs="仿宋_GB2312" w:eastAsia="仿宋_GB2312"/>
          <w:sz w:val="32"/>
          <w:szCs w:val="32"/>
        </w:rPr>
        <w:t>年国内全日制普通高等院校应届毕业生可报考此岗位，年龄不限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图书馆七楼办公室，地址：佛山市佛山新城华康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2923325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范小姐、吕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报考古籍修复岗位的考生加考实操环节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0:46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