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金融服务中心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综合业务岗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综合业务岗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综合业务岗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本科学历，学士学位，金融学类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0203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经济学类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02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工商管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1202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法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0301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三年以上金融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综合业务岗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研究生以上学历，硕士以上学位，应用经济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2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专业硕士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A020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商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2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法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A03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两年以上金融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金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地址：佛山市禅城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岭南大道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机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317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欧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5:50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