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农业科学研究所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学专业技术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农业操作技能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学专业技术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全日制本科以上学历，作物栽培学与耕作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90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作物遗传育种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90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，农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90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园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90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或符合条件的应届毕业生，年龄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从事农业专业技术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操作技能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中技（高中）以上学历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有高压电工进网作业许可证、电工作业证、机电维修电工职业资格证书、拖拉机驾驶证（或者联合收割机驾驶证）；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以上工作经验或相关工作经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从事农业机械操作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农业科学研究所人事办公室，地址：佛山市禅城区同济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座二楼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57-838288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李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8:36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