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textAlignment w:val="baseline"/>
        <w:rPr>
          <w:rFonts w:ascii="微软雅黑" w:hAnsi="微软雅黑" w:eastAsia="微软雅黑" w:cs="宋体;SimSun"/>
          <w:color w:val="555555"/>
          <w:kern w:val="0"/>
          <w:szCs w:val="21"/>
        </w:rPr>
      </w:pPr>
      <w:r>
        <w:rPr>
          <w:rFonts w:ascii="微软雅黑" w:hAnsi="微软雅黑" w:cs="宋体;SimSun" w:eastAsia="微软雅黑"/>
          <w:color w:val="555555"/>
          <w:kern w:val="0"/>
          <w:sz w:val="24"/>
          <w:szCs w:val="21"/>
        </w:rPr>
        <w:t>附件三：                公务员招录考试专业参考目录</w:t>
      </w:r>
    </w:p>
    <w:tbl>
      <w:tblPr>
        <w:tblW w:w="5900" w:type="pct"/>
        <w:jc w:val="center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20"/>
        <w:gridCol w:w="1376"/>
        <w:gridCol w:w="2582"/>
        <w:gridCol w:w="2371"/>
        <w:gridCol w:w="2752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序号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285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学历层次专业专业大类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研究生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本科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专科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中文文秘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，文秘，医学文秘，文秘速录，文化创意与策划，涉外文秘，文秘与办公自动化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艺术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美术学（文物鉴赏与修复）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法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社会政治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，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经济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公共管理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工商管理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商务贸易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财务财会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方向），会计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税务税收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税务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税务，财税，税收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统计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审计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审计（含审计硕士）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教育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外国语言文学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公安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监所管理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监狱学，监所管理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计算机（大类）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的所有专业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计算机（软件）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计算机软件与理论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1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计算机（网络管理）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 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电子信息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机电控制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机械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交通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航道港口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港口、海岸及近海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船舶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宋体;SimSun" w:hAnsi="宋体;SimSun" w:cs="Arial"/>
                  <w:color w:val="000000"/>
                  <w:kern w:val="0"/>
                  <w:sz w:val="18"/>
                  <w:u w:val="single"/>
                </w:rPr>
                <w:t>船舶与海洋工程</w:t>
              </w:r>
            </w:hyperlink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水利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城建规划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土地管理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2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测绘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建筑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材料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地质矿产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安全生产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安全技术及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安全工程，安全防范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能源动力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环境保护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环境科学，环境工程，生态学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化学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医药化工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药物化学，微生物与生化药学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制药工程，化工与制药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食品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3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生物工程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轻工纺织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农业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林业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畜牧养殖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医学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人体解剖与组织胚胎学，免疫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公共卫生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药学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基础理学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兵工宇航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4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仪表仪器及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测试技术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 w:before="240" w:after="240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555555"/>
                <w:kern w:val="0"/>
                <w:szCs w:val="21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555555"/>
                <w:kern w:val="0"/>
                <w:szCs w:val="21"/>
              </w:rPr>
              <w:t>军事学类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6" w:before="240" w:after="240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 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6" w:before="240" w:after="240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5:51:00Z</dcterms:created>
  <dc:creator>组织人事办</dc:creator>
  <dc:description/>
  <cp:keywords/>
  <dc:language>en-US</dc:language>
  <cp:lastModifiedBy>Sky123.Org</cp:lastModifiedBy>
  <dcterms:modified xsi:type="dcterms:W3CDTF">2017-06-15T01:15:00Z</dcterms:modified>
  <cp:revision>4</cp:revision>
  <dc:subject/>
  <dc:title/>
</cp:coreProperties>
</file>