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Calibri"/>
          <w:sz w:val="36"/>
          <w:szCs w:val="36"/>
        </w:rPr>
      </w:pPr>
      <w:r>
        <w:rPr>
          <w:rFonts w:ascii="黑体;SimHei" w:hAnsi="黑体;SimHei" w:cs="Calibri" w:eastAsia="黑体;SimHei"/>
          <w:sz w:val="36"/>
          <w:szCs w:val="36"/>
        </w:rPr>
        <w:t>亭湖区统计局公开招聘基层统计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Calibri"/>
          <w:sz w:val="36"/>
          <w:szCs w:val="36"/>
        </w:rPr>
      </w:pPr>
      <w:r>
        <w:rPr>
          <w:rFonts w:ascii="黑体;SimHei" w:hAnsi="黑体;SimHei" w:cs="Calibri" w:eastAsia="黑体;SimHei"/>
          <w:sz w:val="36"/>
          <w:szCs w:val="36"/>
        </w:rPr>
        <w:t>劳务派遣人员岗位表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420"/>
        <w:gridCol w:w="2965"/>
      </w:tblGrid>
      <w:tr>
        <w:trPr>
          <w:trHeight w:val="79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岗位代码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用人单位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人数</w:t>
            </w:r>
          </w:p>
        </w:tc>
      </w:tr>
      <w:tr>
        <w:trPr>
          <w:trHeight w:val="79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8"/>
                <w:szCs w:val="28"/>
              </w:rPr>
              <w:t>亭湖经济开发区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8"/>
                <w:szCs w:val="28"/>
              </w:rPr>
              <w:t>南洋镇政府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8"/>
                <w:szCs w:val="28"/>
              </w:rPr>
              <w:t>黄尖镇政府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8"/>
                <w:szCs w:val="28"/>
              </w:rPr>
              <w:t>便仓镇政府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8"/>
                <w:szCs w:val="28"/>
              </w:rPr>
              <w:t>大洋街道办事处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8"/>
                <w:szCs w:val="28"/>
              </w:rPr>
              <w:t>五星街道办事处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8"/>
                <w:szCs w:val="28"/>
              </w:rPr>
              <w:t>文峰街道办事处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8"/>
                <w:szCs w:val="28"/>
              </w:rPr>
              <w:t>先锋街道办事处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8"/>
                <w:szCs w:val="28"/>
              </w:rPr>
              <w:t>毓龙街道办事处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15:00Z</dcterms:created>
  <dc:creator>Administrator</dc:creator>
  <dc:description/>
  <cp:keywords/>
  <dc:language>en-US</dc:language>
  <cp:lastModifiedBy>User</cp:lastModifiedBy>
  <cp:lastPrinted>2017-10-12T11:24:00Z</cp:lastPrinted>
  <dcterms:modified xsi:type="dcterms:W3CDTF">2017-10-13T07:15:00Z</dcterms:modified>
  <cp:revision>2</cp:revision>
  <dc:subject/>
  <dc:title>盐城市亭湖区统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