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附件</w:t>
      </w: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：</w:t>
      </w:r>
    </w:p>
    <w:p>
      <w:pPr>
        <w:pStyle w:val="Normal"/>
        <w:spacing w:lineRule="exact" w:line="400" w:before="156" w:after="156"/>
        <w:jc w:val="center"/>
        <w:rPr/>
      </w:pPr>
      <w:r>
        <w:rPr/>
        <w:t>泰州市中医院</w:t>
      </w:r>
      <w:r>
        <w:rPr/>
        <w:t>2017</w:t>
      </w:r>
      <w:r>
        <w:rPr/>
        <w:t>年引进高层次人才岗位表（第三批）</w:t>
      </w:r>
    </w:p>
    <w:tbl>
      <w:tblPr>
        <w:tblW w:w="12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187"/>
        <w:gridCol w:w="1699"/>
        <w:gridCol w:w="3690"/>
        <w:gridCol w:w="3045"/>
        <w:gridCol w:w="1164"/>
      </w:tblGrid>
      <w:tr>
        <w:trPr>
          <w:trHeight w:val="8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代码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  业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历、学位或职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人数</w:t>
            </w:r>
          </w:p>
        </w:tc>
      </w:tr>
      <w:tr>
        <w:trPr>
          <w:trHeight w:val="55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1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呼吸内科医师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技术岗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临床医学、临床医学类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主任医师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5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2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妇科医师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技术岗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临床医学、临床医学类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主任医师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5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3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超声科医师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技术岗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临床医学、临床医学类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主任医师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5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4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泌尿外科医师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技术岗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临床医学、临床医学类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副主任医师及以上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5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5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急诊科医师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技术岗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临床医学、临床医学类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副主任医师及以上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5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6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重症医学科医师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技术岗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临床医学、临床医学类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副主任医师及以上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5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7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血液科医师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技术岗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中医学、临床医学、临床医学类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副主任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医师及以上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5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8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血管外科医师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技术岗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副主任医师及以上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5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9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病理科医师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技术岗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临床医学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exact" w:line="560"/>
        <w:ind w:firstLine="555"/>
        <w:rPr/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备注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8"/>
        </w:rPr>
        <w:t>本次招聘学科专业名称参照《授予博士、硕士学位和培养研究生的学科、专业目录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8"/>
        </w:rPr>
        <w:t>199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8"/>
        </w:rPr>
        <w:t>年颁布）》《学位授予和人才培养学科目录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8"/>
        </w:rPr>
        <w:t>201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8"/>
        </w:rPr>
        <w:t>年）》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30"/>
        </w:rPr>
        <w:t>《普通高等学校本科专业目录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30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30"/>
        </w:rPr>
        <w:t>年）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8"/>
        </w:rPr>
        <w:t>执行。</w:t>
      </w:r>
    </w:p>
    <w:sectPr>
      <w:headerReference w:type="default" r:id="rId2"/>
      <w:type w:val="nextPage"/>
      <w:pgSz w:orient="landscape" w:w="16838" w:h="11906"/>
      <w:pgMar w:left="1440" w:right="1440" w:gutter="0" w:header="851" w:top="1570" w:footer="0" w:bottom="14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26:00Z</dcterms:created>
  <dc:creator>微软用户</dc:creator>
  <dc:description/>
  <cp:keywords/>
  <dc:language>en-US</dc:language>
  <cp:lastModifiedBy>桑三博客</cp:lastModifiedBy>
  <cp:lastPrinted>2017-10-10T10:00:00Z</cp:lastPrinted>
  <dcterms:modified xsi:type="dcterms:W3CDTF">2017-10-25T00:59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