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省安全生产监督管理局</w:t>
      </w:r>
      <w:r>
        <w:rPr>
          <w:rFonts w:eastAsia="黑体" w:cs="黑体" w:ascii="黑体" w:hAnsi="黑体"/>
          <w:sz w:val="36"/>
          <w:szCs w:val="36"/>
        </w:rPr>
        <w:t>2018</w:t>
      </w:r>
      <w:r>
        <w:rPr>
          <w:rFonts w:ascii="黑体" w:hAnsi="黑体" w:cs="黑体" w:eastAsia="黑体"/>
          <w:sz w:val="36"/>
          <w:szCs w:val="36"/>
        </w:rPr>
        <w:t>年公开招聘事业单位工作人员岗位表</w:t>
      </w:r>
    </w:p>
    <w:tbl>
      <w:tblPr>
        <w:tblW w:w="139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079"/>
        <w:gridCol w:w="1049"/>
        <w:gridCol w:w="629"/>
        <w:gridCol w:w="1079"/>
        <w:gridCol w:w="2499"/>
        <w:gridCol w:w="1197"/>
        <w:gridCol w:w="3970"/>
        <w:gridCol w:w="1394"/>
      </w:tblGrid>
      <w:tr>
        <w:trPr>
          <w:trHeight w:val="7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招聘岗位及等级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招聘专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岗位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01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广东省安全生产科学技术研究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A18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出纳，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专业技术岗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社会人员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会计学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A12020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）、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会计硕士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A120206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）、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会计学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B12020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）、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财务管理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B12020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（学士）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及以上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具有五年财务管理或会计相关工作经验，熟悉金蝶、用友或其他类似财务软件，熟练使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Office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办公软件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年龄在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198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日后出生）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具有会计从业资格证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同等条件下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中共党员优先考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注：专业名称及代码参考《广东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18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考试录用公务员专业参考目录》确定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8-16T13:0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