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两年内考取教师资格证承诺书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根据《景县教育局关于招聘劳务派遣教师的公告》，“符合报名条件暂无教师资格证者，一经录用须两年内考取教师资格证，否则予以解聘”</w:t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我于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 xml:space="preserve">年 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月毕业于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 xml:space="preserve"> （学校）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专业，身份证号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6"/>
          <w:szCs w:val="36"/>
          <w:u w:val="none"/>
          <w:lang w:val="en-US" w:eastAsia="zh-CN"/>
        </w:rPr>
        <w:t xml:space="preserve"> 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暂无教师资格证，符合本次招聘报名条件。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我郑重承诺，严格遵守《景县教育局关于招聘劳务派遣教师的公告》要求，一经被录用，从见习之日起，加强学习，积极准备，两年内考取教师资格证，否则甘愿接受被解聘。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承诺人签字：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年   月 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35:56Z</dcterms:created>
  <dc:creator>lenovo</dc:creator>
  <dc:description/>
  <dc:language>en-US</dc:language>
  <cp:lastModifiedBy>lenovo</cp:lastModifiedBy>
  <cp:lastPrinted>2015-12-22T15:16:00Z</cp:lastPrinted>
  <dcterms:modified xsi:type="dcterms:W3CDTF">2018-08-17T08:17:29Z</dcterms:modified>
  <cp:revision>1</cp:revision>
  <dc:subject/>
  <dc:title>两年内考取教师资格证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