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同意报考事项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8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2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在单位、主管部门及具有人事管理权限部门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20" w:after="0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该同志系我单位在编在岗人员，从事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工作，我单位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（同意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不同意）其报考。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 xml:space="preserve">所在单位负责人签字（盖章）：              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主管部门负责人签字（盖章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具有人事管理权限部门意见（盖章）：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7:00Z</dcterms:created>
  <dc:creator>User</dc:creator>
  <dc:description/>
  <cp:keywords/>
  <dc:language>en-US</dc:language>
  <cp:lastModifiedBy>a</cp:lastModifiedBy>
  <dcterms:modified xsi:type="dcterms:W3CDTF">2018-10-22T06:45:00Z</dcterms:modified>
  <cp:revision>2</cp:revision>
  <dc:subject/>
  <dc:title/>
</cp:coreProperties>
</file>