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ind w:firstLine="72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广州体育学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年第二</w:t>
      </w:r>
      <w:r>
        <w:rPr/>
        <w:t>批公开招聘事业编制人员岗位一览表</w:t>
      </w:r>
    </w:p>
    <w:tbl>
      <w:tblPr>
        <w:tblW w:w="14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17"/>
        <w:gridCol w:w="945"/>
        <w:gridCol w:w="1880"/>
        <w:gridCol w:w="425"/>
        <w:gridCol w:w="2558"/>
        <w:gridCol w:w="850"/>
        <w:gridCol w:w="709"/>
        <w:gridCol w:w="851"/>
        <w:gridCol w:w="4761"/>
        <w:gridCol w:w="729"/>
      </w:tblGrid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用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及代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分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体育传媒学院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编导教研室教师岗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50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新闻传播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同等条件下有相关工作经历者优先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基础教育学院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计算机教研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岗（专业技术十一级）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8120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计算机系统结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8120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计算机软件与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8120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计算机应用技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本科专业须为计算机类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8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，且本科为高等院校全日制学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体育教育学院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田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专业技术十一级）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04030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运动训练硕士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业硕士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田径项目十项全能一级运动员以上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运动训练学院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篮球教师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专业技术十一级）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4030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运动训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本科（学士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亚运会或亚锦赛篮球比赛冠军的主力成员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龄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教学单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专业技术十一级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哲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教育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言学及应用语言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汉语言文字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中共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含预备党员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须入住男生宿舍，适合男性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本科须为政治学类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30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或马克思主义理论类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30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或中国语言文学类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50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或法学类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、研究生均为高等院校全日制学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学校党、校办公室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机要文秘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合同管理员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5010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汉语言文字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5010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中国古代文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05010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中国现当代文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30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中共党员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机要材料交换，须有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以上驾驶证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党委组织部统战部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职组织员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中共党员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专业须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思想政治教育专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B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0503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且本科为高等院校全日制学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工作处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招生办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812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812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技术硕士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（专业硕士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中共党员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本科专业须为计算机类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8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，且本科为高等院校全日制学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管理处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资产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业技术十一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A020203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财政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A120206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会计硕士（专业硕士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现代教育技术中心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初或中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网络安全工程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专业技术十一级）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81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计算机科学与技术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8090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计算机科学与技术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8090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网络工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B08090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信息安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中共党员；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同等条件下具备网络系统工程师或网络安全工程师认证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CIE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NCIE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CSP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CNA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HCNE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OCM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优先；</w:t>
            </w:r>
          </w:p>
          <w:p>
            <w:pPr>
              <w:pStyle w:val="Normal"/>
              <w:widowControl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党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宣传部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校报编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业技术十一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A05010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汉语言文字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古代文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2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党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中国化研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中共党员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须为政治学类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或马克思主义理论类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或中国语言文学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科、研究生均为高等院校全日制学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后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管理处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工程核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业技术十一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81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以下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须持有预结算员证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教学单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专业技术十一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A0403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及以上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人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、中共党员；</w:t>
            </w:r>
          </w:p>
          <w:p>
            <w:pPr>
              <w:pStyle w:val="Normal"/>
              <w:widowControl/>
              <w:rPr/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、有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年以上高校专职辅导员的工作经历。</w:t>
            </w:r>
          </w:p>
          <w:p>
            <w:pPr>
              <w:pStyle w:val="Normal"/>
              <w:widowControl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、年龄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8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C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教学单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教学管理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专业技术十一级）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A0403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及以上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人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4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、中共党员；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、有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年以上高校专业技术的工作经历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、年龄</w:t>
            </w:r>
            <w:r>
              <w:rPr>
                <w:rFonts w:cs="Courier New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Courier New"/>
                <w:color w:val="000000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</w:tr>
    </w:tbl>
    <w:p>
      <w:pPr>
        <w:pStyle w:val="Normal"/>
        <w:ind w:firstLine="525"/>
        <w:rPr/>
      </w:pPr>
      <w:r>
        <w:rPr>
          <w:rFonts w:ascii="黑体;SimHei" w:hAnsi="黑体;SimHei" w:cs="黑体;SimHei" w:eastAsia="黑体;SimHei"/>
          <w:color w:val="000000"/>
        </w:rPr>
        <w:t>说明：</w:t>
      </w:r>
      <w:r>
        <w:rPr>
          <w:rFonts w:eastAsia="黑体;SimHei" w:cs="黑体;SimHei" w:ascii="黑体;SimHei" w:hAnsi="黑体;SimHei"/>
          <w:color w:val="000000"/>
        </w:rPr>
        <w:t>1</w:t>
      </w:r>
      <w:r>
        <w:rPr>
          <w:rFonts w:ascii="黑体;SimHei" w:hAnsi="黑体;SimHei" w:cs="黑体;SimHei" w:eastAsia="黑体;SimHei"/>
          <w:color w:val="000000"/>
        </w:rPr>
        <w:t>、专业名称及代码参考《广东省</w:t>
      </w:r>
      <w:r>
        <w:rPr>
          <w:rFonts w:eastAsia="黑体;SimHei" w:cs="黑体;SimHei" w:ascii="黑体;SimHei" w:hAnsi="黑体;SimHei"/>
          <w:color w:val="000000"/>
        </w:rPr>
        <w:t>2018</w:t>
      </w:r>
      <w:r>
        <w:rPr>
          <w:rFonts w:ascii="黑体;SimHei" w:hAnsi="黑体;SimHei" w:cs="黑体;SimHei" w:eastAsia="黑体;SimHei"/>
          <w:color w:val="000000"/>
        </w:rPr>
        <w:t xml:space="preserve">年考试录用公务员专业参考目录》确定。           </w:t>
      </w:r>
    </w:p>
    <w:p>
      <w:pPr>
        <w:pStyle w:val="Normal"/>
        <w:ind w:firstLine="1155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ascii="黑体;SimHei" w:hAnsi="黑体;SimHei" w:cs="黑体;SimHei" w:eastAsia="黑体;SimHei"/>
          <w:color w:val="000000"/>
        </w:rPr>
        <w:t>、表中的“以上”均含本级。</w:t>
      </w:r>
    </w:p>
    <w:p>
      <w:pPr>
        <w:pStyle w:val="Normal"/>
        <w:ind w:firstLine="1155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、应届毕业生不受年龄限制。</w:t>
      </w:r>
    </w:p>
    <w:p>
      <w:pPr>
        <w:pStyle w:val="Normal"/>
        <w:ind w:firstLine="525"/>
        <w:rPr/>
      </w:pPr>
      <w:r>
        <w:rPr>
          <w:rFonts w:eastAsia="黑体;SimHei" w:cs="黑体;SimHei" w:ascii="黑体;SimHei" w:hAnsi="黑体;SimHei"/>
          <w:color w:val="000000"/>
        </w:rPr>
        <w:t xml:space="preserve">      </w:t>
      </w: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ascii="黑体;SimHei" w:hAnsi="黑体;SimHei" w:cs="黑体;SimHei" w:eastAsia="黑体;SimHei"/>
          <w:color w:val="000000"/>
        </w:rPr>
        <w:t xml:space="preserve">、表中“职称”要求均指与本岗位相关或相近专业的职称要求。 </w:t>
      </w:r>
    </w:p>
    <w:p>
      <w:pPr>
        <w:pStyle w:val="Normal"/>
        <w:ind w:firstLine="1155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</w:t>
      </w:r>
      <w:r>
        <w:rPr>
          <w:rFonts w:ascii="黑体;SimHei" w:hAnsi="黑体;SimHei" w:cs="黑体;SimHei" w:eastAsia="黑体;SimHei"/>
          <w:color w:val="000000"/>
        </w:rPr>
        <w:t>、博士研究生、硕士研究生、本科均为高等院校全日制学历。其中，博士研究生须有博士学位，硕士研究生须有硕士学位，本科须有学士学位。</w:t>
      </w:r>
    </w:p>
    <w:p>
      <w:pPr>
        <w:pStyle w:val="Normal"/>
        <w:ind w:firstLine="1155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2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09:00Z</dcterms:created>
  <dc:creator>admin</dc:creator>
  <dc:description/>
  <cp:keywords/>
  <dc:language>en-US</dc:language>
  <cp:lastModifiedBy>Administrator</cp:lastModifiedBy>
  <cp:lastPrinted>2018-10-22T11:14:00Z</cp:lastPrinted>
  <dcterms:modified xsi:type="dcterms:W3CDTF">2018-10-24T07:00:00Z</dcterms:modified>
  <cp:revision>14</cp:revision>
  <dc:subject/>
  <dc:title>附件1：</dc:title>
</cp:coreProperties>
</file>