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附件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工作经历证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枣庄职业（技师）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兹证明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同志（身份证号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是我单位正式职工，工作岗位为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。其聘用合同起止时间为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至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社会保险缴纳起止时间为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 xml:space="preserve">年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至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。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以上信息真实有效，特此证明。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（单位盖章）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  月  日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经办人姓名：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联系电话：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30T01:3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