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附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-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关于农村独女户、二女户女儿在参加事业单位招聘时给予加分的通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莆政办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2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各县（区）人民政府（管委会）、市直有关单位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为认真贯彻落实省委、省政府《关于实施“生育文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幸福家庭”促进计划的意见》（闽委办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），完善计划生育利益导向机制，提高农村独女户、二女户的待遇，体现各级政府对计生光荣户的关心和关怀。根据市委会议纪要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和市长办公会议纪要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精神，决定市、县（区、管委会）向社会招聘事业单位工作人员时，给予莆田籍的农村独女户、二女户女儿笔试成绩分别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并计入总分的待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各级各部门要深入贯彻落实市委、市政府有关计生优惠政策，结合本地本单位实际，制定更多有利于计生户子女成长的优惠政策，更好地发挥计生利益导向作用，切实转变旧的婚育观念，推动我市人口计生工作上新水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莆田市人民政府办公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11T06:3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