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五莲县公务用车信息化管理平台公开招聘工作人员岗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920"/>
        <w:gridCol w:w="885"/>
        <w:gridCol w:w="1395"/>
        <w:gridCol w:w="1350"/>
        <w:gridCol w:w="5040"/>
        <w:gridCol w:w="2677"/>
      </w:tblGrid>
      <w:tr>
        <w:trPr>
          <w:trHeight w:val="6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条件要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资待遇</w:t>
            </w:r>
          </w:p>
        </w:tc>
      </w:tr>
      <w:tr>
        <w:trPr>
          <w:trHeight w:val="230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汽车小车驾驶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初中及以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不限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40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2"/>
                <w:szCs w:val="22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持有公安机关核发的</w:t>
            </w: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C1</w:t>
            </w: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及以上驾驶证、具备三年以上实际驾驶经历。最近三年内未发生重大以上交通事故，最近连续三个记分周期内无被记满分记录。适用男性，具备长途外出或夜间值班需要的身体条件。</w:t>
            </w:r>
            <w:r>
              <w:rPr>
                <w:rFonts w:ascii="宋体" w:hAnsi="宋体" w:cs="宋体"/>
                <w:sz w:val="22"/>
                <w:szCs w:val="22"/>
              </w:rPr>
              <w:t>试用期内执行日照市最低工资标准，试用合格后执行平台薪酬管理制度。按规定缴纳五险一金。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298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平台调度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不限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firstLine="485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持有公安机关核发的</w:t>
            </w: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C1</w:t>
            </w: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及以上驾驶证。熟练掌握</w:t>
            </w: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office</w:t>
            </w: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办公软件，具备基本文字写作能力。能够适应夜间值班。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22T07:2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